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/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9"/>
              <w:gridCol w:w="618"/>
              <w:gridCol w:w="701"/>
              <w:gridCol w:w="895"/>
              <w:gridCol w:w="1325"/>
              <w:gridCol w:w="1143"/>
              <w:gridCol w:w="459"/>
              <w:gridCol w:w="313"/>
              <w:gridCol w:w="313"/>
              <w:gridCol w:w="470"/>
              <w:gridCol w:w="1082"/>
              <w:gridCol w:w="1092"/>
            </w:tblGrid>
            <w:tr>
              <w:trPr>
                <w:trHeight w:val="1050" w:hRule="atLeast"/>
              </w:trPr>
              <w:tc>
                <w:tcPr>
                  <w:tcW w:w="1054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355850</wp:posOffset>
                        </wp:positionH>
                        <wp:positionV relativeFrom="paragraph">
                          <wp:posOffset>107950</wp:posOffset>
                        </wp:positionV>
                        <wp:extent cx="1676400" cy="600075"/>
                        <wp:effectExtent l="0" t="0" r="0" b="0"/>
                        <wp:wrapNone/>
                        <wp:docPr id="1" name="escudo%20centra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escudo%20centra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37" r="-14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64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10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400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10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VICERRECTORÍA ACADÉMIC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unio 18 200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FICHA DE ASIGNATURAS DE PREGRADO                                                                     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. IDENTIFICACIÓN DE LA ASIGNATU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1. CÓDIGO DE LA ASIGNATURA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Asignado por el Sistema de Información Académica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2. NOMBRE DE LA ASIGNATURA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BONOS VERDES Y ACOLCHADOS ORGANICO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3. SEDE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LMI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4. FACULTAD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CIENCIAS AGROPECUARIA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5. UNIDAD ACADÉMICA BÁSICA (que ofrece la asignatura)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PARTAMENTO DE CIENCIAS AGRICOL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6. NIVEL</w:t>
                  </w:r>
                </w:p>
              </w:tc>
              <w:tc>
                <w:tcPr>
                  <w:tcW w:w="4872" w:type="dxa"/>
                  <w:gridSpan w:val="7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GRAD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4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18"/>
                      <w:szCs w:val="18"/>
                    </w:rPr>
                    <w:t>Convenciones utilizada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HAP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Horas de Actividad Presencial a la semana o intensidad horaria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  <w:br/>
                    <w:t xml:space="preserve">HAI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Horas de Actividad autónoma o Independiente a la semana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br/>
                    <w:t xml:space="preserve">THS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otal Horas de actividad académica por Semana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  <w:br/>
                    <w:t xml:space="preserve">Semanas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Número de semanas por periodo académico (o semestre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40" w:type="dxa"/>
                  <w:gridSpan w:val="1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1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11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DURACIÓN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r favor diligencie las celdas en azul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7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. VALIDABL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4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A LA SEMANA</w:t>
                  </w:r>
                </w:p>
              </w:tc>
              <w:tc>
                <w:tcPr>
                  <w:tcW w:w="22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AL SEMESTRE </w:t>
                  </w:r>
                </w:p>
              </w:tc>
              <w:tc>
                <w:tcPr>
                  <w:tcW w:w="11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CRÉDITOS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270" w:type="dxa"/>
                  <w:gridSpan w:val="5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FF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AP</w:t>
                  </w:r>
                </w:p>
              </w:tc>
              <w:tc>
                <w:tcPr>
                  <w:tcW w:w="61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AI</w:t>
                  </w:r>
                </w:p>
              </w:tc>
              <w:tc>
                <w:tcPr>
                  <w:tcW w:w="70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HS= HAP +HAI</w:t>
                  </w:r>
                </w:p>
              </w:tc>
              <w:tc>
                <w:tcPr>
                  <w:tcW w:w="89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.  de semanas</w:t>
                  </w:r>
                </w:p>
              </w:tc>
              <w:tc>
                <w:tcPr>
                  <w:tcW w:w="132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HP= THSxSemanas</w:t>
                  </w:r>
                </w:p>
              </w:tc>
              <w:tc>
                <w:tcPr>
                  <w:tcW w:w="114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. de Créditos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270" w:type="dxa"/>
                  <w:gridSpan w:val="5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FF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61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2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78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signatura validable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11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78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signatura NO validable</w:t>
                  </w:r>
                </w:p>
              </w:tc>
              <w:tc>
                <w:tcPr>
                  <w:tcW w:w="1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4. TIPO DE CALIFICACIÓN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343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umérica (de 0.0 a 5.0)</w:t>
                  </w:r>
                </w:p>
              </w:tc>
              <w:tc>
                <w:tcPr>
                  <w:tcW w:w="61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s calificaciones de las asignaturas serán numéricas de cero (0.0) a cinco punto cero (5.0), en unidades y décimas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. PORCENTAJE DE ASISTENC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% 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064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otal de horas presenciales al semestre= HAP x Semana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178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ínimo de horas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6. PRERREQUISITOS – CORREQUISITOS DE LA ASIGNATURA  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43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 asignatura tiene prerrequisitos </w:t>
                  </w:r>
                </w:p>
              </w:tc>
              <w:tc>
                <w:tcPr>
                  <w:tcW w:w="132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780" w:type="dxa"/>
                  <w:gridSpan w:val="6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asignatura tiene correquisitos</w:t>
                  </w:r>
                </w:p>
              </w:tc>
              <w:tc>
                <w:tcPr>
                  <w:tcW w:w="10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6.1.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Liste por separado cada una de las asignaturas prerrequisito o correquisito. Inserte tantos renglones como sea necesario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37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MBRE DE LA ASIGNATURA</w:t>
                  </w:r>
                </w:p>
              </w:tc>
              <w:tc>
                <w:tcPr>
                  <w:tcW w:w="21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ÓDIG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rrequisito</w:t>
                  </w:r>
                </w:p>
              </w:tc>
              <w:tc>
                <w:tcPr>
                  <w:tcW w:w="6237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DAFOLOGIA</w:t>
                  </w:r>
                </w:p>
              </w:tc>
              <w:tc>
                <w:tcPr>
                  <w:tcW w:w="21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requisito</w:t>
                  </w: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6237" w:type="dxa"/>
                  <w:gridSpan w:val="9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74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540" w:type="dxa"/>
                  <w:gridSpan w:val="12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tbl>
                  <w:tblPr>
                    <w:tblW w:w="10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163"/>
                    <w:gridCol w:w="907"/>
                    <w:gridCol w:w="987"/>
                    <w:gridCol w:w="1051"/>
                    <w:gridCol w:w="1068"/>
                    <w:gridCol w:w="988"/>
                    <w:gridCol w:w="620"/>
                    <w:gridCol w:w="508"/>
                    <w:gridCol w:w="508"/>
                    <w:gridCol w:w="508"/>
                    <w:gridCol w:w="988"/>
                    <w:gridCol w:w="1084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7. ASIGNATURA DE LIBRE ELECCIÓN 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sz w:val="20"/>
                            <w:szCs w:val="20"/>
                          </w:rPr>
                          <w:t>Marque con una X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070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Contexto o Cátedra </w:t>
                        </w:r>
                      </w:p>
                    </w:tc>
                    <w:tc>
                      <w:tcPr>
                        <w:tcW w:w="987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119" w:type="dxa"/>
                        <w:gridSpan w:val="2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lectiva</w:t>
                        </w:r>
                      </w:p>
                    </w:tc>
                    <w:tc>
                      <w:tcPr>
                        <w:tcW w:w="988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132" w:type="dxa"/>
                        <w:gridSpan w:val="5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e línea de profundización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8. ASIGNATURA DE LÍNEA DE PROFUNDIZACIÓN 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  <w:szCs w:val="20"/>
                          </w:rPr>
                          <w:t xml:space="preserve">Liste por separado cada una de las asignaturas que conforman la línea.  Inserte tantos renglones como asignaturas contenga la línea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OMBRE DE LA LÍNEA:</w:t>
                        </w:r>
                      </w:p>
                    </w:tc>
                    <w:tc>
                      <w:tcPr>
                        <w:tcW w:w="7323" w:type="dxa"/>
                        <w:gridSpan w:val="9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OMBRE DE LAS ASIGNATURAS QUE CONFORMAN LA LÍNE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9. PLANES DE ESTUDIO A LOS QUE SE ASOCIARÁ  LA ASIGNATURA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Componente              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GENIERIA AGRONOMICA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GENIERIA AGRICOLA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INGENIERIA AGROINDUSTRIAL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INGENIERIA AMBIENTAL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ZOOTECNIA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SEÑO INDUSTRIAL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08" w:type="dxa"/>
                        <w:gridSpan w:val="10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1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1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810" w:hRule="atLeast"/>
                    </w:trPr>
                    <w:tc>
                      <w:tcPr>
                        <w:tcW w:w="1038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0. AGRUPACIONES 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  <w:szCs w:val="20"/>
                          </w:rPr>
                          <w:t>Las agrupaciones se componen de asignaturas que permiten profundizar en un tema o área del conocimiento, o que se asocian en torno a un eje temático. Si la asignatura hace parte de una o varias agrupaciones,  liste las asignaturas que conforman el grupo. En la última columna seleccione el componente, según sea el caso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0380" w:type="dxa"/>
                        <w:gridSpan w:val="1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OMBRE DE LA AGRUPACIÓN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uelos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8" w:space="0" w:color="000000"/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Componente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dafología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anejo de la fertilidad del suelo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ecanización Agrícola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Biología del suelo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Uso, manejo y conservación del suelo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IG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05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pografía</w:t>
                        </w:r>
                      </w:p>
                    </w:tc>
                    <w:tc>
                      <w:tcPr>
                        <w:tcW w:w="5251" w:type="dxa"/>
                        <w:gridSpan w:val="7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72" w:type="dxa"/>
                        <w:gridSpan w:val="2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isciplinar o Profesional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tbl>
                  <w:tblPr>
                    <w:tblW w:w="10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162"/>
                    <w:gridCol w:w="909"/>
                    <w:gridCol w:w="987"/>
                    <w:gridCol w:w="1050"/>
                    <w:gridCol w:w="1066"/>
                    <w:gridCol w:w="987"/>
                    <w:gridCol w:w="625"/>
                    <w:gridCol w:w="515"/>
                    <w:gridCol w:w="515"/>
                    <w:gridCol w:w="515"/>
                    <w:gridCol w:w="987"/>
                    <w:gridCol w:w="108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1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PROGRAMA DE LA ASIGNATUR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1. DESCRIPCIÓN DE LA ASIGNATUR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 través de esta información se presenta una idea general del contenido del curso mediante el enunciado de resultados del aprendizaje, objetivos, metodología general (hasta 12 renglones, máximo 1500 caracteres)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. OBJETIVOS</w:t>
                          <w:br/>
                          <w:t xml:space="preserve">• Permite discutir con los estudiantes una alternativa promisoria para recuperar y conservar la productividad de los suelos. </w:t>
                          <w:br/>
                          <w:t>• Se analizarán las características, el comportamiento y las propiedades de diferentes tipos de abonos verdes y coberturas vegetales, especialmente en las propiedades físicas, químicas y biológicas de los suelos.</w:t>
                          <w:br/>
                          <w:t>• A través del curso se realizaran pequeñas investigaciones que permitirán caracterizar los abonos verdes y acolchados orgánicos, su empleo en los sistemas agrícolas y su efecto en la productividad de los suelos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1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2. CONTENID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74" w:type="dxa"/>
                        <w:gridSpan w:val="5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2.1. CONTENIDO BÁSICO</w:t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2.2. CONTENIDO DETALLADO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5174" w:type="dxa"/>
                        <w:gridSpan w:val="5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Índice a partir del cual se muestra el contenido de la asignatura a través de los ítems principales.</w:t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escripción del contenido de la asignatura especificando cada uno de los ítems del contenido básico.</w:t>
                        </w:r>
                      </w:p>
                    </w:tc>
                  </w:tr>
                  <w:tr>
                    <w:trPr>
                      <w:trHeight w:val="1440" w:hRule="atLeast"/>
                    </w:trPr>
                    <w:tc>
                      <w:tcPr>
                        <w:tcW w:w="5174" w:type="dxa"/>
                        <w:gridSpan w:val="5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ón 1. (11 de febrero)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Presentación del curso. El problema de la pérdida de fertilidad de los suelos agrícolas y la problemática ambiental planetaria. Asignación de trabajos de Investigación por grup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2 y 3. (25 de febrero)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 materia orgánica en los agroecosistemas. Introducción a los abonos verdes, labranza mínima y siembra directa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4 y 5. (10 de marzo)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Práctica de laboratorio (Lab. física de suelos). Física de suelos y extracción de sustancias humica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6 y 7. (24 de marzo)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Presentación de experiencia de caso. Presentación del primer informe de los proyectos de investigación, Revisión de literatura y metodología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8 y 9. (7 de abril)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ecnología de manejo de abonos verdes y acolchados orgánicos. Ejercicio práctico.</w:t>
                          <w:b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10 y 11. (21 de abril)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 una experiencia de caso. Presentación de seminarios de artículos científicos alusivos al tema de los Abonos verdes y Acolchados orgánicos.</w:t>
                          <w:b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ones 12 y 13. (5 de mayo)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lida de campo – Práctica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ón 14 y 15. (19 de mayo).</w:t>
                          <w:br/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 investigación prioritaria sobre los abonos verdes y acolchados orgánic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Sesión 16 y 17. (2 de junio)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Seminario Final. Evaluación final del curso.</w:t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l curso. El problema de la pérdida de fertilidad de los suelos agrícolas y la problemática ambiental planetaria.</w:t>
                          <w:br/>
                          <w:t>Los principales problemas de la degradación de los suelos, su magnitud, los factores que han contribuido a ocasionarlos y el significado productivo, económico, social y cultural de esta pérdida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nformación de grupos de investigación. Asignación de artículos científic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 materia orgánica en los Agroecosistemas. Las características, composición y dinámica de la materia orgánica en los sistemas naturales y los agroecosistemas. (Libro guía Juana Labrador)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Que son los Abonos verdes y los acolchados orgánicos y su importancia en el mejoramiento de la fertilidad de los suelos. Descripción de las principales  plantas que se utilizan como abono verde y acolchados orgánicos, su papel en el mejoramiento de las propiedades físicas, químicas y biológicas de los suel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40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áctica de laboratorio. Propiedades físicas del suelo y las técnicas convencionales de medición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xtracción y separación de sustancias humicas: Humina, ácidos húmicos y fúlvic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810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 una experiencia de caso. Empleo de Mucuna por agricultores de Centro America y México en el cultivo de maíz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l primer informe de los proyectos de investigación.  Utilizando la metodología del seminario Alemán, cada grupo presentara un avance de su proyecto de investigación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ecnología de manejo de abonos verdes y acolchados orgánicos.  Tipos de abonos verdes y acolchados orgánicos y el manejo agronómico de ellos: épocas de siembra, corte, y métodos de incorporación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882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 una experiencia de caso.</w:t>
                          <w:br/>
                          <w:t>Evaluación de abonos verdes en la zona de ladera del municipio de Palmira. Tesistas de Maestría UNAL Palmira. Grupo de Investigación en Agroecología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esentación de seminarios de artículos científicos alusivos al tema de los Abonos verdes y Acolchados orgánicos. Exposiciones cortas de 10 minutos por parejas de estudiantes. Jurados extern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40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etodología para evaluar el desempeño de la utilización de abonos verdes y acolchados orgánicos.</w:t>
                          <w:br/>
                          <w:t xml:space="preserve"> Se discutirá procedimientos y conocerán indicadores y la forma de obtenerlo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 investigación prioritaria sobre los abonos verdes y acolchados orgánicos.</w:t>
                          <w:br/>
                          <w:t xml:space="preserve"> Cuales son los temas prioritarios y las alternativas de realizar estos proyectos</w:t>
                        </w:r>
                      </w:p>
                    </w:tc>
                  </w:tr>
                  <w:tr>
                    <w:trPr>
                      <w:trHeight w:val="3571" w:hRule="atLeast"/>
                    </w:trPr>
                    <w:tc>
                      <w:tcPr>
                        <w:tcW w:w="5174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esión 15. Seminario Final</w:t>
                          <w:br/>
                          <w:t xml:space="preserve"> A cargo de los estudiantes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4" w:hRule="atLeast"/>
                    </w:trPr>
                    <w:tc>
                      <w:tcPr>
                        <w:tcW w:w="5174" w:type="dxa"/>
                        <w:gridSpan w:val="5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226" w:type="dxa"/>
                        <w:gridSpan w:val="7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  <w:tbl>
                  <w:tblPr>
                    <w:tblW w:w="10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2"/>
                    <w:gridCol w:w="871"/>
                    <w:gridCol w:w="934"/>
                    <w:gridCol w:w="986"/>
                    <w:gridCol w:w="998"/>
                    <w:gridCol w:w="935"/>
                    <w:gridCol w:w="645"/>
                    <w:gridCol w:w="557"/>
                    <w:gridCol w:w="557"/>
                    <w:gridCol w:w="557"/>
                    <w:gridCol w:w="935"/>
                    <w:gridCol w:w="135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3. OBSERVACIONES </w:t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cluya los comentarios adicionales relacionados con la asignatura, importantes de ser tomados en cuenta y no solicitados en este formato. Por ejemplo, didácticas específicas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Evaluación: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sistencia: 10%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rtículos Científicos: 20%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vestigación grupal: 30%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jercicios prácticos e informe de laboratorio: 20%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valuación final: 20%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14. BIBLIOGRAFÍA BÁSIC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utor (es)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ítulo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ditorial - País</w:t>
                        </w:r>
                      </w:p>
                    </w:tc>
                    <w:tc>
                      <w:tcPr>
                        <w:tcW w:w="135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ño</w:t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ACEVEDO, Álvaro. 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Metodología para el trabajo del promotor en desarrollo rural sostenible. Cartilla del promotor en agroecología. SOS Aldea de Niños Colombia. 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ASBHY, Jacqueline. 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rticipación de los pequeños agricultores en el diseño de tecnología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IAT. Documento de trabajo Nº 1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pt-BR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pt-BR"/>
                          </w:rPr>
                          <w:t xml:space="preserve">GOMEZ, J.; PINEDA, A.; PRAGER, M. 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colchados orgánicos. Universidad Nacional de Colombia Sede Palmira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eriva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UNES MONZOTE, F.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Una Agricultura con futuro. La alternativa Agroecológica para Cuba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stación experimental Indio Hatuey. Cuba.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09</w:t>
                        </w:r>
                      </w:p>
                    </w:tc>
                  </w:tr>
                  <w:tr>
                    <w:trPr>
                      <w:trHeight w:val="97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BRADOR J.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 Materia orgánica en los Agroecosistemas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inisterio de Agricultura, Pesca y alimentación de España.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99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ONEGAT C.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lantas de Cobertura del suelo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hapecó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991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AGER, M. et al.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l suelo y los abonos verdes: una alternativa de manejo ecológico. Cuadernos ambientales Nº 7, Universidad Nacional de Colombia Sede Palmira. PRONATTA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eriva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</w:tr>
                  <w:tr>
                    <w:trPr>
                      <w:trHeight w:val="870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PRIMAVESI, Anna. 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Manejo ecológico del suelo. 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l Ateneo. 5ta. Edición. Buenos Aires, Argentina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985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2877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VALLECILLO, R. et. Al. </w:t>
                        </w:r>
                      </w:p>
                    </w:tc>
                    <w:tc>
                      <w:tcPr>
                        <w:tcW w:w="4121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ierra Fresca. Colección agricultura sostenible. Editorial Enlace.</w:t>
                        </w:r>
                      </w:p>
                    </w:tc>
                    <w:tc>
                      <w:tcPr>
                        <w:tcW w:w="204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entro de Intercambio Cultural y Técnico –CICUTEC. Managua, Nicaragua</w:t>
                        </w:r>
                      </w:p>
                    </w:tc>
                    <w:tc>
                      <w:tcPr>
                        <w:tcW w:w="135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400" w:type="dxa"/>
                        <w:gridSpan w:val="12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rector del Programa curricular: JUAN CARLOS MENJIVA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5:00Z</dcterms:created>
  <dc:creator>Oscar Sanclemente</dc:creator>
  <dc:description/>
  <cp:keywords/>
  <dc:language>en-US</dc:language>
  <cp:lastModifiedBy>oscar</cp:lastModifiedBy>
  <dcterms:modified xsi:type="dcterms:W3CDTF">2012-02-06T20:07:00Z</dcterms:modified>
  <cp:revision>119</cp:revision>
  <dc:subject/>
  <dc:title/>
</cp:coreProperties>
</file>